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60680</wp:posOffset>
            </wp:positionH>
            <wp:positionV relativeFrom="paragraph">
              <wp:posOffset>83185</wp:posOffset>
            </wp:positionV>
            <wp:extent cx="2789555" cy="711835"/>
            <wp:effectExtent l="0" t="0" r="0" b="0"/>
            <wp:wrapSquare wrapText="bothSides"/>
            <wp:docPr id="1" name="AshleyFurntiureOrangeBlack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shleyFurntiureOrangeBlack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9555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OB DESCRIPTION for position: Engineer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lang w:val="en-US"/>
        </w:rPr>
      </w:pPr>
      <w:r>
        <w:rPr>
          <w:b/>
          <w:lang w:val="en-US"/>
        </w:rPr>
        <w:t>Chi tiết công việc: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>Chức danh/ Position:</w:t>
        <w:tab/>
      </w:r>
      <w:r>
        <w:rPr>
          <w:b/>
          <w:lang w:val="en-US"/>
        </w:rPr>
        <w:t xml:space="preserve">Engineer 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>Mô tả công việc/ Job description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Complete projects distributed by team leader and office manager(s).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Organize/make/modify furniture production drawing.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Follow up quality issues and communicate between Int. engineer and suppliers.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Collect and create a system of maintaining furniture standard and make it evolve as the company grows.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Assist QC, production scheduling team and R&amp;D team to follow up producing.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Make AIS,CTN,RPDF and ECO etc. Engineering document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lang w:val="en-US"/>
        </w:rPr>
      </w:pPr>
      <w:r>
        <w:rPr>
          <w:b/>
          <w:lang w:val="en-US"/>
        </w:rPr>
        <w:t>Yêu cầu công việc/ Job requirement</w:t>
      </w:r>
    </w:p>
    <w:p>
      <w:pPr>
        <w:pStyle w:val="Normal"/>
        <w:numPr>
          <w:ilvl w:val="0"/>
          <w:numId w:val="2"/>
        </w:numPr>
        <w:rPr/>
      </w:pPr>
      <w:r>
        <w:rPr/>
        <w:t>Proficient in the operation of personal computer (Microsoft Word, Works, Excel and Power Point)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/>
        <w:t xml:space="preserve">Able to read/make production drawing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amiliar with Furniture/Aceessary/Purchasing process and construction.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/>
        <w:t>Familiar with all engineering working procedure.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/>
        <w:t xml:space="preserve">Minimum career level: </w:t>
      </w:r>
      <w:r>
        <w:rPr>
          <w:lang w:val="en-US"/>
        </w:rPr>
        <w:t>Staff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/>
        <w:t>Age: From 2</w:t>
      </w:r>
      <w:r>
        <w:rPr>
          <w:lang w:val="en-US"/>
        </w:rPr>
        <w:t>3</w:t>
      </w:r>
      <w:r>
        <w:rPr/>
        <w:t xml:space="preserve"> years olds to over (Male/ Female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raduated: University</w:t>
      </w:r>
      <w:r>
        <w:rPr>
          <w:lang w:val="en-US"/>
        </w:rPr>
        <w:t xml:space="preserve"> major in mechanic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Good command of AutoCAD and other design soft-ware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ood command in English</w:t>
      </w:r>
      <w:r>
        <w:rPr>
          <w:lang w:val="en-US"/>
        </w:rPr>
        <w:t xml:space="preserve"> both Speaking &amp; writing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/>
        <w:t>Good understanding of computer programs such as Microsoft excel, PowerPoint, word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Working condition: Work in factory environment (Company provide a car for each team to travel)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Salary: competitive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Job Skills and Abilities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nglish: Advanced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egotiation skill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ime Management skil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emonstrated organizational skill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mmunication skil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bility to work independently with little supervisio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emonstrate ability to manage multiple priorities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how initiative to follow through and complete tasks outside of job descriptio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bility to communicate professionally with people at all levels inside and outside the company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vailable to work occasional overtime and weekends</w:t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800" w:right="926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vi-VN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ahoma" w:hAnsi="Tahoma" w:cs="Tahoma"/>
      <w:b/>
      <w:bCs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5:45:00Z</dcterms:created>
  <dc:creator>User</dc:creator>
  <dc:description/>
  <cp:keywords/>
  <dc:language>en-US</dc:language>
  <cp:lastModifiedBy>pro</cp:lastModifiedBy>
  <cp:lastPrinted>2015-09-24T12:44:00Z</cp:lastPrinted>
  <dcterms:modified xsi:type="dcterms:W3CDTF">2015-10-06T00:47:00Z</dcterms:modified>
  <cp:revision>4</cp:revision>
  <dc:subject/>
  <dc:title> </dc:title>
</cp:coreProperties>
</file>