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-2540</wp:posOffset>
            </wp:positionV>
            <wp:extent cx="2789555" cy="711835"/>
            <wp:effectExtent l="0" t="0" r="0" b="0"/>
            <wp:wrapSquare wrapText="bothSides"/>
            <wp:docPr id="1" name="AshleyFurntiureOrangeBlac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hleyFurntiureOrangeBlac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B DESCRIPTION for position: SCP Staff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Job summary: </w:t>
      </w:r>
      <w:r>
        <w:rPr/>
        <w:t>To monitor Ashleysupplier.com, maintain communication between Ashley Furniture and the suppliers and work close with the SCP supervisor in maintaining the everyday the vendor shipping on time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ssential Duties and Responsible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Monitor as.com following the office assistant process flow chart</w:t>
      </w:r>
      <w:r>
        <w:rPr>
          <w:sz w:val="22"/>
          <w:szCs w:val="22"/>
          <w:lang w:val="en-US"/>
        </w:rPr>
        <w:t>;</w:t>
      </w:r>
    </w:p>
    <w:p>
      <w:pPr>
        <w:pStyle w:val="Normal"/>
        <w:ind w:left="1080" w:hanging="3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1080" w:hanging="3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Follow-up on all ASN activity making sure accuracy is being maintained by the supplier.  This includes filling out and monitoring the ASN problem report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Work with International and Suppliers with RP shipments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Monitor shipment daily record &amp; suppliers direct orders shipments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Any other jobs or projects </w:t>
      </w:r>
      <w:r>
        <w:rPr>
          <w:sz w:val="22"/>
          <w:szCs w:val="22"/>
          <w:lang w:val="en-US"/>
        </w:rPr>
        <w:t>assigned</w:t>
      </w:r>
      <w:r>
        <w:rPr>
          <w:sz w:val="22"/>
          <w:szCs w:val="22"/>
        </w:rPr>
        <w:t xml:space="preserve"> by the </w:t>
      </w:r>
      <w:r>
        <w:rPr>
          <w:sz w:val="22"/>
          <w:szCs w:val="22"/>
          <w:lang w:val="en-US"/>
        </w:rPr>
        <w:t>SCP superviso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CP manager 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ountry manager.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ob requirement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/>
      </w:pPr>
      <w:r>
        <w:rPr>
          <w:sz w:val="22"/>
          <w:szCs w:val="22"/>
          <w:lang w:val="en-US"/>
        </w:rPr>
        <w:t xml:space="preserve">Years of experience: at least 2 years experience working at the same position in </w:t>
      </w:r>
      <w:r>
        <w:rPr>
          <w:sz w:val="22"/>
          <w:szCs w:val="22"/>
        </w:rPr>
        <w:t>the foreign company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Experience in forwarding business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Experience in Factory production scheduling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um education level: </w:t>
      </w:r>
      <w:r>
        <w:rPr>
          <w:sz w:val="22"/>
          <w:szCs w:val="22"/>
          <w:lang w:val="en-US"/>
        </w:rPr>
        <w:t>College graduated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ex: Male/Female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ood command in English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ood understanding of computer programs such as Microsoft excel, PowerPoint, wo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</w:tabs>
        <w:jc w:val="both"/>
        <w:rPr/>
      </w:pPr>
      <w:r>
        <w:rPr/>
        <w:t>Knowledge of: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Proficient in the operation of personal computer (Microsoft Word, Works, Excel and Power Point)</w:t>
      </w:r>
    </w:p>
    <w:p>
      <w:pPr>
        <w:pStyle w:val="Normal"/>
        <w:numPr>
          <w:ilvl w:val="2"/>
          <w:numId w:val="6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Knowledge of preparing shipping documents and custom declaration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  <w:lang w:val="vi-VN"/>
        </w:rPr>
      </w:pPr>
      <w:r>
        <w:rPr>
          <w:sz w:val="22"/>
          <w:szCs w:val="22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ob Skills and Abilitie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Ability to work independently with little supervis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Demonstrate ability to manage multiple prioriti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Show initiative to follow through and complete tasks outside of job descrip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Good PC Software skills (Microsoft Word, Works, Excel, Power Point)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Ability to understand and communicate in Englis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Ability to communicate professionally with people at all levels inside and outside the company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emonstrated organizational skil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Available to work occasional overtime and weekend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800" w:right="1106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077" w:hanging="453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077" w:hanging="45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bCs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2:00Z</dcterms:created>
  <dc:creator>User</dc:creator>
  <dc:description/>
  <dc:language>en-US</dc:language>
  <cp:lastModifiedBy>Truc, Nguyen</cp:lastModifiedBy>
  <dcterms:modified xsi:type="dcterms:W3CDTF">2015-09-24T05:42:00Z</dcterms:modified>
  <cp:revision>2</cp:revision>
  <dc:subject/>
  <dc:title/>
</cp:coreProperties>
</file>